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Diagnose, treat, and help prevent health problems in a variety of animals from family pets to circus elephant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Diagnose, treat, and help prevent health problems in a variety of animals from family pets to circus elephants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Veterinarian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6743700" cy="2895600"/>
                <wp:effectExtent l="9525" t="9525" r="1016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89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es a Veterinarian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Treat sick or injured animals by prescribing medication, setting bones, dressing wounds, or performing surge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Vaccinate animals against diseases such as rabi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e the public about diseases that can be spread from animals to huma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Nurse injured wild animals back to health so that they can be re-released into the wild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Help a horse deliver a colt if there are complica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dvise owners about animal feeding, behavior, and breed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Travel to farms or ranches to provide veterinary services for herds or individual animal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ork with physicians and scientists as they research ways to prevent human health problem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9.6pt;width:530.95pt;height:22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es a Veterinarian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Treat sick or injured animals by prescribing medication, setting bones, dressing wounds, or performing surgery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Vaccinate animals against diseases such as rabi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e the public about diseases that can be spread from animals to human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Nurse injured wild animals back to health so that they can be re-released into the wild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Help a horse deliver a colt if there are complication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dvise owners about animal feeding, behavior, and breeding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Travel to farms or ranches to provide veterinary services for herds or individual animals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ork with physicians and scientists as they research ways to prevent human health problem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Jokerman" w:hAnsi="Jokerman"/>
                                <w:color w:val="auto"/>
                                <w:lang w:val="en-US" w:bidi="ar-SA"/>
                              </w:rPr>
                              <w:t>Br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38.71 hourly, $80,51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30,2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Jokerman" w:hAnsi="Jokerman"/>
                          <w:color w:val="auto"/>
                          <w:lang w:val="en-US" w:bidi="ar-SA"/>
                        </w:rPr>
                        <w:t>Brigh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38.71 hourly, $80,51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30,2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ove animal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have good communication skill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patient when trying to solve problem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Is your worked detailed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ove animal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have good communication skill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patient when trying to solve problem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Is your worked detailed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42875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42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Bachelor’s Degree (or minimum amount of required undergraduate credits) followed by a 4-year Doctor of Veterinary Medicine (DVM) program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11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Bachelor’s Degree (or minimum amount of required undergraduate credits) followed by a 4-year Doctor of Veterinary Medicine (DVM) program.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Jokerman">
    <w:charset w:val="00"/>
    <w:family w:val="decorative"/>
    <w:pitch w:val="variable"/>
  </w:font>
  <w:font w:name="ArialRegular">
    <w:charset w:val="00"/>
    <w:family w:val="swiss"/>
    <w:pitch w:val="default"/>
  </w:font>
  <w:font w:name="ArialBold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O*NET Online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http://www.sciencebuddies.org/science-fair-projects/science-engineering-careers/MamBio_veterinarian_c001.shtml?From=testb#otherqualifica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1:00Z</dcterms:created>
  <dc:creator>Vanessa Stevens</dc:creator>
  <dc:description/>
  <dc:language>en-US</dc:language>
  <cp:lastModifiedBy>Kim</cp:lastModifiedBy>
  <dcterms:modified xsi:type="dcterms:W3CDTF">2012-10-15T13:51:00Z</dcterms:modified>
  <cp:revision>2</cp:revision>
  <dc:subject/>
  <dc:title/>
</cp:coreProperties>
</file>